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YT: Pushing Your Thinking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Book Titl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>George Washington's Socks</w:t>
        <w:tab/>
        <w:t>_______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Author</w:t>
      </w:r>
      <w:r>
        <w:rPr>
          <w:rFonts w:cs="Century Gothic" w:ascii="Century Gothic" w:hAnsi="Century Gothic"/>
          <w:sz w:val="28"/>
          <w:u w:val="single"/>
        </w:rPr>
        <w:tab/>
        <w:tab/>
        <w:t>Elvira Woodruff_</w:t>
        <w:tab/>
        <w:tab/>
        <w:t>___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Thoughts I wrote on my sticky notes:          Deeper thoughts about what I wrote:</w:t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>Craft: Moo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es the author's craft display mood? How does she explode the moment? What does she hope to achieve?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72415</wp:posOffset>
                </wp:positionV>
                <wp:extent cx="67437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45pt" to="535pt,21.4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Compare/Contras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ntinental soldier to Hessian soldi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at do we learn about the soldiers and how they are alike? different? How are they different than we expected? Why is this important for us to discover?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y are specific relationships essential to story elements?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do you think?  Give it a guess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es thinking this help you understand the story or characters better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  <w:sz w:val="26"/>
          <w:u w:val="single"/>
        </w:rPr>
        <w:t>Thoughts I wrote on my sticky notes:</w:t>
        <w:tab/>
        <w:t xml:space="preserve">      </w:t>
      </w:r>
      <w:r>
        <w:rPr>
          <w:rFonts w:cs="Century Gothic" w:ascii="Century Gothic" w:hAnsi="Century Gothic"/>
          <w:b/>
          <w:sz w:val="26"/>
          <w:u w:val="single"/>
        </w:rPr>
        <w:t>Deeper thoughts</w:t>
      </w:r>
      <w:r>
        <w:rPr>
          <w:rFonts w:cs="Century Gothic" w:ascii="Century Gothic" w:hAnsi="Century Gothic"/>
          <w:sz w:val="26"/>
          <w:u w:val="single"/>
        </w:rPr>
        <w:t xml:space="preserve"> about what I wrote: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9370</wp:posOffset>
                </wp:positionV>
                <wp:extent cx="0" cy="85725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1pt" to="274.05pt,67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OV: understanding character realization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at do the boys learn that they hadn't known from their studies in school? What do they realize on their adventure?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Inferring: Interpreting character moti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 the characters know they are interpreting signals correctly?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hink: How do the Hessians feel about the adventure club? How do you know? How do the indians perceive them? Friend or foe? How can you tell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think that becaus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0465</wp:posOffset>
                </wp:positionH>
                <wp:positionV relativeFrom="paragraph">
                  <wp:posOffset>458470</wp:posOffset>
                </wp:positionV>
                <wp:extent cx="68580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95pt,36.1pt" to="247pt,36.1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is important because…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80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21:37:00Z</dcterms:created>
  <dc:creator>Mt. Laurel Administrator</dc:creator>
  <dc:description/>
  <cp:keywords/>
  <dc:language>en-US</dc:language>
  <cp:lastModifiedBy>MTL Admin</cp:lastModifiedBy>
  <cp:lastPrinted>2012-02-14T09:50:00Z</cp:lastPrinted>
  <dcterms:modified xsi:type="dcterms:W3CDTF">2012-04-14T21:37:00Z</dcterms:modified>
  <cp:revision>2</cp:revision>
  <dc:subject/>
  <dc:title>Organize Your Thoughts</dc:title>
</cp:coreProperties>
</file>